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 casa             la cucina                la camer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l giardino       il soggiorno           un frigorif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forno          dei fiori                 degli albe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letto            un divano              un televis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armadi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 casa             la cucina                la camer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l giardino       il soggiorno           un frigorif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forno          dei fiori                 degli albe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letto            un divano              un televis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armadi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 casa             la cucina                la camer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l giardino       il soggiorno           un frigorif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forno          dei fiori                 degli albe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letto            un divano              un televis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armadi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 casa             la cucina                la camer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l giardino       il soggiorno           un frigorif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forno          dei fiori                 degli albe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letto            un divano              un televis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armadi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 casa             la cucina                la camer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l giardino       il soggiorno           un frigorifer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forno          dei fiori                 degli albe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letto            un divano              un televis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 armadi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31:00Z</dcterms:created>
  <dc:creator>jbiddle</dc:creator>
  <dc:description/>
  <cp:keywords/>
  <dc:language>en-US</dc:language>
  <cp:lastModifiedBy>jbiddle</cp:lastModifiedBy>
  <dcterms:modified xsi:type="dcterms:W3CDTF">2011-09-19T17:37:00Z</dcterms:modified>
  <cp:revision>1</cp:revision>
  <dc:subject/>
  <dc:title>la casa             la cucina                la camera </dc:title>
</cp:coreProperties>
</file>